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CELL Model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7"/>
        <w:gridCol w:w="2635"/>
        <w:gridCol w:w="1318"/>
        <w:gridCol w:w="1317"/>
        <w:gridCol w:w="2635"/>
        <w:gridCol w:w="2636"/>
      </w:tblGrid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: 1 A Season for Chapter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ek: 2</w:t>
            </w:r>
          </w:p>
        </w:tc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pacing w:lineRule="atLeast" w:line="255" w:before="0" w:after="45"/>
              <w:ind w:left="3375" w:hanging="360"/>
              <w:textAlignment w:val="top"/>
              <w:rPr/>
            </w:pPr>
            <w:r>
              <w:rPr>
                <w:rFonts w:cs="Georgia" w:ascii="Georgia" w:hAnsi="Georgia"/>
              </w:rPr>
              <w:t>Focus Standards:</w:t>
            </w: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 xml:space="preserve"> RI.2.2: 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Identify the main focus of a multi-paragraph text as well as the focus of specific paragraphs within the text.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55" w:before="0" w:after="45"/>
              <w:ind w:left="3375" w:hanging="360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 xml:space="preserve">RL.2.5: 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Describe the overall structure of a story, including describing how the beginning introduces the story and the ending concludes the action.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55" w:before="0" w:after="45"/>
              <w:ind w:left="3375" w:hanging="360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 xml:space="preserve">SL.2.1: 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Participate in collaborative conversations with diverse partners about grade 2 topics and texts with peers and adults in small and larger groups.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55" w:before="0" w:after="45"/>
              <w:ind w:left="3375" w:hanging="360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 xml:space="preserve">RL.2.4: 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Describe how words and phrases (e.g., regular beats, alliteration, rhymes, [and] repeated lines) supply rhythm and meaning in a story, poem, or song.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55" w:before="0" w:after="45"/>
              <w:ind w:left="3375" w:hanging="360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 xml:space="preserve">W.2.7: 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Participate in shared research and writing projects.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55" w:before="0" w:after="45"/>
              <w:ind w:left="3375" w:hanging="360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 xml:space="preserve">SL.2.2: 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Recount or describe key ideas or details from a text read aloud or information presented orally or through other media. </w:t>
            </w:r>
          </w:p>
          <w:p>
            <w:pPr>
              <w:pStyle w:val="Normal"/>
              <w:rPr>
                <w:rFonts w:ascii="Georgia" w:hAnsi="Georgia" w:cs="Georgia"/>
                <w:color w:val="595959"/>
                <w:sz w:val="17"/>
                <w:szCs w:val="17"/>
              </w:rPr>
            </w:pPr>
            <w:r>
              <w:rPr>
                <w:rFonts w:cs="Georgia" w:ascii="Georgia" w:hAnsi="Georgia"/>
                <w:color w:val="595959"/>
                <w:sz w:val="17"/>
                <w:szCs w:val="17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 Objectives:  Distinguish between the roles of author and illustrator in chapter book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                     </w:t>
            </w:r>
            <w:r>
              <w:rPr>
                <w:rFonts w:cs="Georgia" w:ascii="Georgia" w:hAnsi="Georgia"/>
              </w:rPr>
              <w:t>Study the beginning and ending of chapters and stori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                     </w:t>
            </w:r>
            <w:r>
              <w:rPr>
                <w:rFonts w:cs="Georgia" w:ascii="Georgia" w:hAnsi="Georgia"/>
              </w:rPr>
              <w:t>Expand sentences by adding adjectives and adverbs from the class discussion on ar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rminology:  author, illustrator, beginning, ending, chapt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rehension Strategy:  Parts of a Story—Story Structur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Focus:  Non-Fiction; Easy Fic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ad Aloud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hared Read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uided Read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dependent Readin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rd Work/Phoni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hat Do Author’s Do?  Review the role of an author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hat Do Illustrator’s Do?  Review the role of an illustrator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ng of the Seasons (High, Low, Medium voices) voice levels supply meaning to the poem and alliteration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Leaves-Rhyme enhances mean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ganize and Practice Cente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s read an easy fiction book and identify solid beginning and ending of the story.  Share in small groups the solid beginning and solid ending they found in their book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rom the adverb and adjective list generated last week, students will generate an adjective and adverb list that describes “Sunflowers” painting (van Gogh) and “Autumn Landscapes” (de Viaminck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teractive Writing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dependent Writ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ocabula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ssessment/Rubric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chnology</w:t>
            </w:r>
          </w:p>
        </w:tc>
      </w:tr>
      <w:tr>
        <w:trPr>
          <w:trHeight w:val="1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AW- What Do Authors Do?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AW-What Do Illustrators Do?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AW- Sentences using adverbs and adjectives describing the paintings “Sunflowers”(van Gogh) and “Autumn Landscapes” (de Viaminck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s will write what they would like to be most, an author or an illustrator.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utho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llustrato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ginnin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din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apt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ubric for author/illustrator writin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bserva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unning Record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rain Pop Jr. Authors Cynthia Rylant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1:15:00Z</dcterms:created>
  <dc:creator>AshleyStudent</dc:creator>
  <dc:description/>
  <cp:keywords/>
  <dc:language>en-US</dc:language>
  <cp:lastModifiedBy>Kevin B</cp:lastModifiedBy>
  <dcterms:modified xsi:type="dcterms:W3CDTF">2011-04-27T01:15:00Z</dcterms:modified>
  <cp:revision>2</cp:revision>
  <dc:subject/>
  <dc:title>Week At A Glance</dc:title>
</cp:coreProperties>
</file>